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tabs>
          <w:tab w:val="clear" w:pos="720"/>
          <w:tab w:val="left" w:pos="2500" w:leader="none"/>
        </w:tabs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Applying Borders (Completed).xlsx</w:t>
      </w:r>
    </w:p>
    <w:p>
      <w:pPr>
        <w:pStyle w:val="Normal"/>
        <w:tabs>
          <w:tab w:val="clear" w:pos="720"/>
          <w:tab w:val="left" w:pos="2500" w:leader="none"/>
        </w:tabs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Applying Borders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apply borders to an existing worksheet, including using preset borders and border options.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Borders are applied to the cells as shown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border for cell </w:t>
            </w:r>
            <w:r>
              <w:rPr>
                <w:b/>
                <w:i/>
              </w:rPr>
              <w:t>I3</w:t>
            </w:r>
            <w:r>
              <w:rPr/>
              <w:t xml:space="preserve"> is thick and coloured Orange, Accent 6, Darker 50%. The rest of the borders are black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border for the totals is a double bottom border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>The ability to apply a border to a cell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pply borders to rang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use border op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workbook should appear as follows:</w:t>
      </w:r>
    </w:p>
    <w:p>
      <w:pPr>
        <w:pStyle w:val="AssessmentHeading"/>
        <w:rPr/>
      </w:pPr>
      <w:r>
        <w:rPr/>
      </w:r>
    </w:p>
    <w:p>
      <w:pPr>
        <w:pStyle w:val="AssessmentHeading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35000</wp:posOffset>
            </wp:positionH>
            <wp:positionV relativeFrom="paragraph">
              <wp:posOffset>128905</wp:posOffset>
            </wp:positionV>
            <wp:extent cx="4698365" cy="3727450"/>
            <wp:effectExtent l="0" t="0" r="76200" b="7620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380365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4153"/>
        <w:tab w:val="clear" w:pos="8306"/>
        <w:tab w:val="center" w:pos="4600" w:leader="none"/>
        <w:tab w:val="right" w:pos="9300" w:leader="none"/>
      </w:tabs>
      <w:spacing w:before="0" w:after="0"/>
      <w:rPr/>
    </w:pPr>
    <w:r>
      <w:rPr>
        <w:sz w:val="20"/>
        <w:szCs w:val="20"/>
      </w:rPr>
      <w:t>© 2007 Watsonia Publis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9933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2:53:00Z</dcterms:created>
  <dc:creator>Watsonia Publishing</dc:creator>
  <dc:description>Last saved: 06 Jul 2007 by LC</dc:description>
  <cp:keywords>Design Template - IF_Assessment Solutions.dot</cp:keywords>
  <dc:language>en-US</dc:language>
  <cp:lastModifiedBy>Watsonia Publishing</cp:lastModifiedBy>
  <cp:lastPrinted>2007-04-26T14:19:00Z</cp:lastPrinted>
  <dcterms:modified xsi:type="dcterms:W3CDTF">2007-12-17T23:55:00Z</dcterms:modified>
  <cp:revision>2</cp:revision>
  <dc:subject>Assessment Solution File</dc:subject>
  <dc:title>PE_Columns (Solution).doc</dc:title>
</cp:coreProperties>
</file>